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60e6deea;The\x20Unarchiver;03700718-105B-43C5-9249-11E1B7B5785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